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/>
      </w:pPr>
      <w:r>
        <w:rPr/>
        <w:t>LISTA DE VERIFICACIÓN DE INFRAESTRUCTURA Y EQUIP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3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35"/>
      </w:tblGrid>
      <w:tr>
        <w:trPr>
          <w:trHeight w:val="3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BRE DE QUIEN REALIZA LA VERIFICACIÓN: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1)</w:t>
            </w:r>
          </w:p>
        </w:tc>
      </w:tr>
      <w:tr>
        <w:trPr>
          <w:trHeight w:val="3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2)</w:t>
            </w:r>
          </w:p>
        </w:tc>
      </w:tr>
    </w:tbl>
    <w:p>
      <w:pPr>
        <w:pStyle w:val="Heading1"/>
        <w:rPr/>
      </w:pPr>
      <w:r>
        <w:rPr/>
        <w:tab/>
        <w:tab/>
        <w:tab/>
        <w:tab/>
        <w:tab/>
      </w:r>
    </w:p>
    <w:tbl>
      <w:tblPr>
        <w:tblW w:w="107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700"/>
        <w:gridCol w:w="1117"/>
        <w:gridCol w:w="1000"/>
      </w:tblGrid>
      <w:tr>
        <w:trPr>
          <w:trHeight w:val="379" w:hRule="atLeast"/>
        </w:trPr>
        <w:tc>
          <w:tcPr>
            <w:tcW w:w="2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ECHA:   ( 3 )</w:t>
            </w:r>
          </w:p>
        </w:tc>
      </w:tr>
      <w:tr>
        <w:trPr>
          <w:trHeight w:val="377" w:hRule="atLeast"/>
          <w:cantSplit w:val="true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PACIO REVISADO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LLAZGO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ATENDIDO INMEDIATA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6 )</w:t>
            </w:r>
          </w:p>
        </w:tc>
      </w:tr>
      <w:tr>
        <w:trPr>
          <w:trHeight w:val="145" w:hRule="atLeast"/>
          <w:cantSplit w:val="true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ELÉCTRICO (contactos, apagadores, multicontactos, pastillas, amperaje, bombas de agua, puertas cerradas donde hay aire acondicionado, no fugas de aire en ventanas, puertas donde hay operación de aire acondicionado, prendido y apagado de aires acondicionados, estado adecuado de los balastros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HIDRAULICA (Tubería, llaves, cisternas y tanques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5 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TECHOS Y PAREDES (Revisión de filtraciones de agua y fracturas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ERÍA (El estado de la cancelería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IARIO (El estado del mobiliario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FUGAS DE AGUA EN SANITARIOS (Goteras en lavabos, sapos, Mingitorios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ÓN DE FUGAS DE GAS (Líneas, tanques y llaves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TENEDORES DE RESIDUOS SÓLIDOS URBANOS (Limpieza, estado, ubicación e identificación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CIONAMIENTO (Basura tirada, aceite tirado, señalamientos visibles, respetan señalamientos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ÁREAS VERDES (Basura tirada, aceite tirado, estado de la vegetación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DAS DE EMERGENCIA (Identificadas adecuadamente, sin obstrucción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O DE CÓMPUTO: (CPU, monitores, mouses, teclados, 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AUTORIZÓ</w:t>
      </w:r>
      <w:r>
        <w:rPr/>
        <w:t xml:space="preserve">:                         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8"/>
        <w:gridCol w:w="5875"/>
      </w:tblGrid>
      <w:tr>
        <w:trPr>
          <w:trHeight w:val="33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PARTAMENTOS DE RECURSOS MATERIALES Y SERVICIOS, MANTENIMIENTO DE EQUIPO, CENTRO DE COMPUTO Y/O ÁREA EQUIVALENTE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7 )</w:t>
            </w:r>
          </w:p>
        </w:tc>
      </w:tr>
      <w:tr>
        <w:trPr>
          <w:trHeight w:val="334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FE (A) DEL  ÁREA VERIFICADA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8 )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VO DE LLENAD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789"/>
      </w:tblGrid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SCRIPCIÓN</w:t>
            </w:r>
          </w:p>
        </w:tc>
      </w:tr>
      <w:tr>
        <w:trPr>
          <w:trHeight w:val="3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</w:rPr>
              <w:t>Anotar el nombre del trabajador(a) que realiza la verificación de instalaciones o equipo.</w:t>
            </w:r>
          </w:p>
        </w:tc>
      </w:tr>
      <w:tr>
        <w:trPr>
          <w:trHeight w:val="3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</w:rPr>
              <w:t>Anotar el nombre del Jefe (a) del área, que realiza la verificación de instalaciones o equipo.</w:t>
            </w:r>
          </w:p>
        </w:tc>
      </w:tr>
      <w:tr>
        <w:trPr>
          <w:trHeight w:val="35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</w:rPr>
              <w:t>Anotar la fecha en que se realiza la verificación de las instalaciones o equipo.</w:t>
            </w:r>
          </w:p>
        </w:tc>
      </w:tr>
      <w:tr>
        <w:trPr>
          <w:trHeight w:val="3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</w:rPr>
              <w:t>Relacionar los espacios de las instalaciones que se van a verificar</w:t>
            </w:r>
          </w:p>
        </w:tc>
      </w:tr>
      <w:tr>
        <w:trPr>
          <w:trHeight w:val="3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otar el hallazgo encontrad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car con una X en SI, si el mantenimiento se atenderá inmediatamente y NO en caso  de que se requiera programar o contratar.</w:t>
            </w:r>
          </w:p>
        </w:tc>
      </w:tr>
      <w:tr>
        <w:trPr>
          <w:trHeight w:val="4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ribir el nombre y firma de la persona del Jefe (a) del Departamento de Recursos Materiales, y Servicios,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ntenimiento de Equipo</w:t>
            </w:r>
            <w:r>
              <w:rPr/>
              <w:t>,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ntro de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ómputo 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y/o Área equivalente</w:t>
            </w:r>
          </w:p>
        </w:tc>
      </w:tr>
      <w:tr>
        <w:trPr>
          <w:trHeight w:val="43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cribir el nombre y firma del  jefe (a) del área que se verifica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1985" w:footer="10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  <w:lang w:val="en-US"/>
      </w:rPr>
    </w:pPr>
    <w:r>
      <w:rPr>
        <w:rFonts w:cs="Arial" w:ascii="Arial" w:hAnsi="Arial"/>
        <w:b/>
        <w:bCs/>
        <w:sz w:val="18"/>
        <w:szCs w:val="18"/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</w:rPr>
      <w:t>Ins</w:t>
    </w:r>
    <w:r>
      <w:rPr>
        <w:rFonts w:cs="Candara" w:ascii="Candara" w:hAnsi="Candara"/>
        <w:b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</w:rPr>
      <w:t>tituto Tecnológico Superior de Tepexi de Rodrígue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15:00Z</dcterms:created>
  <dc:creator>Division de Estudios</dc:creator>
  <dc:description/>
  <cp:keywords/>
  <dc:language>en-US</dc:language>
  <cp:lastModifiedBy>SUB. ACADEMICA</cp:lastModifiedBy>
  <cp:lastPrinted>2005-06-21T19:33:00Z</cp:lastPrinted>
  <dcterms:modified xsi:type="dcterms:W3CDTF">2017-10-06T17:49:00Z</dcterms:modified>
  <cp:revision>3</cp:revision>
  <dc:subject/>
  <dc:title>Anexo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